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Español 4 </w:t>
        <w:tab/>
        <w:tab/>
        <w:tab/>
        <w:tab/>
        <w:t>Nombre: 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 Viaje de Caro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¿Qué significa “republicano”? ¿Cuáles países apoyaban a los republicano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¿Qué significa “nacionalista”? ¿Cuáles países apoyaban a los nacionalist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. Llena el formulario con los personajes de la película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Los Republican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Los Nacionalist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¿Con quién llega Carol a Españ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¿De dónde son la madre e hij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. ¿Por qué dice la mamá, ‘I don’t care about this war. It leaves me cold.’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¿A quién dice buenas noches Caro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¿Qué dice la madre de Carol a Maruja?</w:t>
      </w:r>
    </w:p>
    <w:p>
      <w:pPr>
        <w:pStyle w:val="Normal"/>
        <w:rPr>
          <w:sz w:val="28"/>
        </w:rPr>
      </w:pPr>
      <w:r>
        <w:rPr>
          <w:sz w:val="28"/>
        </w:rPr>
        <w:t>9. ¿Por qué es tan peligroso que el hombre traiga cartas para la familia de Carol? ¿Por qué dice que está riesgándose la vid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¿A dónde va a vivir Caro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¿Por qué está Carol enfadado con su abuelo cuando él no hace nada después de que se pintaron la pared en frente de su cas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¿Qué dice Tomiche de su papá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¿Por qué cree parte de la familia que es importante que Carol haga su primera comunión? ¿Cómo se siente su abuel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 ¿Qué hace el padre de Caro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 ¿Por qué tira el abuelo sus papeles al fuego después de que se cayó Madri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. ¿Cómo se siente realmente el tío de Carol sobre el papá de Caro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20:00Z</dcterms:created>
  <dc:creator>Office 2004 Test Drive User</dc:creator>
  <dc:description/>
  <cp:keywords/>
  <dc:language>en-US</dc:language>
  <cp:lastModifiedBy>jbarber</cp:lastModifiedBy>
  <cp:lastPrinted>2010-03-19T08:44:00Z</cp:lastPrinted>
  <dcterms:modified xsi:type="dcterms:W3CDTF">2010-03-19T12:44:00Z</dcterms:modified>
  <cp:revision>3</cp:revision>
  <dc:subject/>
  <dc:title>Español 4 y 5AP</dc:title>
</cp:coreProperties>
</file>